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s respuestas-El Guía de Estudiar 1.1</w:t>
      </w:r>
    </w:p>
    <w:p>
      <w:pPr>
        <w:pStyle w:val="Normal"/>
        <w:spacing w:lineRule="auto" w:line="240" w:before="0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bajos y hablador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joven y moren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extrovertidas y pelirroj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tímidas y introvertid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 fuerte y leal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B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es uruguay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son costarricens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son ecuatorian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son salvadoreñ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 somos puertorriqueñ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son venezolan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7.  es panameñ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8.  es paraguay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9.  es bolivian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0.  son hondureñ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1.  son colombian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2.  son cuban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3.  son guatemaltec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4.  es español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5.  X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tenem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tenéi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 teng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tien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7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8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9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0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cincuenta y uno-catorce-once-doc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diecinueve/diez y nueve-cuarenta y seis- quince-ochenta y d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cinco-noventa y uno-diecinueve/diez y nueve-veintiséi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e.g. Me llamo Señora.  Tengo veintinueve años.  Soy estadounidense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Ésta es mi prima Luisa.  Ella tiene veintiséis años.  Es dominicana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Ésta es mi abuela.  Tiene ochenta y un años.  Es salvadoreña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Éste es mi padre.  Tiene cincuenta y tres años.  Es hondureño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F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fals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fals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ciert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42:00Z</dcterms:created>
  <dc:creator>Foxborough Public Schools</dc:creator>
  <dc:description/>
  <cp:keywords/>
  <dc:language>en-US</dc:language>
  <cp:lastModifiedBy>Foxborough Public Schools</cp:lastModifiedBy>
  <dcterms:modified xsi:type="dcterms:W3CDTF">2013-09-24T16:53:00Z</dcterms:modified>
  <cp:revision>1</cp:revision>
  <dc:subject/>
  <dc:title/>
</cp:coreProperties>
</file>