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as respuestas-El Guía de Estudiar 2.1</w:t>
      </w:r>
    </w:p>
    <w:p>
      <w:pPr>
        <w:pStyle w:val="Normal"/>
        <w:spacing w:lineRule="auto" w:line="240" w:before="0" w:after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.  estamo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2.  están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  están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 estar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5.  está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6.  está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7. estar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B.  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.  me siento contento/a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2.  se sienten felice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  se sienten preocupada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 se siente enfadado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5. se sienten deprimida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6.  nos sentimos triste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7.  se sienten cansado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8.  te sientes aburrido/a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9.  os sentís tímido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0.  se sienten contenta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C.  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.  tiene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2.  tenemo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  tenéi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 tienen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5.  tengo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6.  tienes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7.  tiene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8.  tienen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9.  tiene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0.  tienen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.  María se siente deprimida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2.  Me siento de buen humor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3.  Nos sentimos preocupados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X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5. Se siente de mal humor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6.  Me siento de buen humor.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.  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1. c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2.  a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3. d 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e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5. b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F.  *Por ejemplo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es-ES"/>
        </w:rPr>
        <w:t xml:space="preserve">1.  </w:t>
      </w:r>
      <w:r>
        <w:rPr>
          <w:rFonts w:cs="Arial" w:ascii="Arial" w:hAnsi="Arial"/>
          <w:sz w:val="24"/>
          <w:szCs w:val="24"/>
          <w:lang w:val="es-ES"/>
        </w:rPr>
        <w:t>¿Por qué no comes el almuerzo con personas nuevas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.  ¿Qué tal si haces tu tarea antes del partido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.  ¿Por qué no hablas con ella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4.  ¿Por qué no dices a ella que no puede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.  ¿Qué tal si vas el viernes con tus amigos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G.  * Por ejempl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.  Me gustaría, pero tengo que jugar al fútbo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.  Me gustaría, pero tengo que cuidar a mi hermanit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3.  Me gustaría, pero tengo que hablar español para aprende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11:00Z</dcterms:created>
  <dc:creator>Foxborough Public Schools</dc:creator>
  <dc:description/>
  <cp:keywords/>
  <dc:language>en-US</dc:language>
  <cp:lastModifiedBy>Foxborough Public Schools</cp:lastModifiedBy>
  <dcterms:modified xsi:type="dcterms:W3CDTF">2013-10-24T16:11:00Z</dcterms:modified>
  <cp:revision>2</cp:revision>
  <dc:subject/>
  <dc:title/>
</cp:coreProperties>
</file>